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34149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599071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0555465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6993708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7357050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9676097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774668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901859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054328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072395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363176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216407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321208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7960261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403018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4743578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937550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6752394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791368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2946464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5002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0740349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869575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3775259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040244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