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15116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42746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74672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09625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22419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40120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60020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