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38714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89557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22025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27918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65000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