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88062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21751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16143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