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46209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15964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41132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35299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63216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40671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54756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60100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25465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56338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35002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445741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82575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11285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74035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466374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592842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85264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00172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18349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87208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18772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