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10761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740956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570819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