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21732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48406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17828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95348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72454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15844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