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$Id: qt/qcache.doc   3.1.2   edited Nov 8 10:35 $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QCache and QCacheIterator clas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1992-2000 Trolltech A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under the terms of the Q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s defined by Trolltech AS of Norway and appearing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.QPL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distributed and/or modified under the term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GNU General Public License version 2 as published by the Fre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Foundation and appearing in the file LICENSE.GPL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es holding valid Qt Enterprise Edition or Qt Professional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licenses may use this file in accordance with the Qt Commercia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AS IS with NO WARRANTY OF ANY KIND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WARRANTY OF DESIGN, MERCHANTABILITY AND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pricing.html or email sales@trolltech.co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  information about Qt Commercial License Agre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qpl/ for Q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ee http://www.trolltech.com/gpl/ for GPL licens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ntact info@trolltech.com if any conditions of this licens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 clear to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 class is a template class that provides a cache based on QString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mportant autoDelete setAutoDele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ache is a least recently used (LRU) list of cache items.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 item has a key and a certain cost. The sum of item co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Cost(), never exceeds the maximum cache cost, maxCost(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ing a new item would cause the total cost to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imum cost, the least recently used items in the cach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is a template class. QCache\&lt;X\&gt; defines a cach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 on pointers to X, or X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part from insert(), by far the most important function is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which also exists as operator[]()). This function looks up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returns it, and by default marks it as being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are also methods to remove() or take() an objec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. Calling setAutoDelete(TRUE) for a cache tells it to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s that are removed. The default is to not delete item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are removed (i.e., remove() and take() are equival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inserting an item into the cache, only the pointer is cop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the item itself. This is called a shallow copy. It is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make the cache copy all of the item's data (known as a d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) when an item is inserted. insert() calls the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nction QPtrCollection::newItem() for the item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herit a cache and reimplement newItem() if you want deep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removing a cache item, the virtual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PtrCollection::deleteItem() is called.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plementation deletes the item if auto-deletion is enabl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hing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a QCacheIterator that can be used to traverse the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e cache in arbitrary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QCache, the cache items are accessed via \l QString keys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Unicode strings. If you want to use non-Unicode, plain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 char* keys, use the QAsciiCache template. A QCach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performace as a QAscii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Iterator, QAsciiCache, QInt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::QCache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QCache( int maxCost, int size, bool caseSensitiv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 cache whose contents will never have a total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reater than \a maxCost and which is expected to contain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size is actually the size of an internal hash array;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ually best to make it a prime number and at least 50%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 the largest expected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inserted item has an associated cost. When inserting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, if the total cost of all items in the cache will exceed 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xCost, the cache will start throwing out the older (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) items until there is enough room for the new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a caseSensitive is TRUE (the default), the cache keys ar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sitive; if it is FALSE, they are case-in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-insensitive comparison considers all Unicod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::~QCache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stroys it. All it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ccess this cache will be re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 QCache&lt;type&gt;&amp; QCache::operator=( const QCache&lt;type&gt; &amp;c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not use. A QCache cannot be copied. Calls qFatal() in debug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max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maximum allowed total cost of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int QCache::totalCo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total cost of the items in the cache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ger in the range 0 to maxCost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setMax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etMaxCost( int m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maximum allowed total cost of the cache to \a m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 total cost is greater than \a m, some items ar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maxCost()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talCo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::size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size of the hash array used to implement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ould be a bit bigger than count() is likely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insert( const QString &amp;k, const type *d, int c, int 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s the item \a d into the cache with key \a k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st, \a c. Returns TRUE if it is successfully insert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che's size is limited, and if the total cost is too hig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 will remove old, least recently used items until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oom for this new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arameter \a p is internal and should be left at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lue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warning If this function returns FALSE (which could happen,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ost of this item alone exceeds maxCost()) you must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 d yourself. Additionally, be very careful about using \a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calling this function because any other insertions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, from anywhere in the application or within Qt itself,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use the object to be discarded from the cache and the poin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 in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::remov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the item associated with \a k, and returns TRU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 was present in the cache; otherwise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item is deleted if auto-deletion has been enabled, i.e.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have called setAutoDelete(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removed item are set to poi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ak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take( const QString &amp;k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s the item associated with \a k out of the cach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ing it, and returns a pointer to the item taken out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key does not exist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iterators that refer to the taken item are set to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xt item in the cache's travers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, clear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clear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s all items from the cache and deletes them if auto-dele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been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cache iterators that operate this on cache are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remove() tak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find( const QString &amp;k, bool ref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the key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 exist in the cache. If \a ref is TRUE (the default)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moved to the front of the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::operator[]( const QString &amp;k 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associated with key \a k, or 0 if \a k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st in the cache, and moves the item to the front of the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re are two or more items with equal keys, the one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ed last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the same as find( k, TRUE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void QCache::statistics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debug-only utility function. Prints out cache usage, hit/mi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istribution information using qDebug(). This func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hing in the release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CacheIterator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*****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class QCacheIterator qcach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rief The QCacheIterator class provides an iterator for QCach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ngroup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traversal order is arbitrary; you are not guarant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particular order. If new objects are inserted into the 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the iterator is active, the iterator may or may not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ltiple iterators are completely independent, even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 on the same QCache. QCache updates all iterator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fer an item when that item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CacheIterator provides an operator++(), and an operator+=(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rse the cache. The current() and currentKey() fun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to access the current cache item and its key. The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atLast() return TRUE if the iterator points to the fir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item in the cache respectively. The isEmpty()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and count()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items in the cach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atFirst() and atLast() refer to the iterator's arbit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ing, not to the cache's internal least 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Q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( const QCache&lt;type&gt; &amp;cach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\a cache. The current iterator it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 to point to the first item in the \a cach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QCacheIterator (const QCacheIterator&lt;type&gt; &amp; ci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struct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from ther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&lt;type&gt;&amp; QCacheIterator::operator=( const QCacheIterator&lt;type&gt; &amp;ci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is an iterator for the same cache as \a ci.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 starts at the same item as ci.current(), but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ependently there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uint QCacheIterator::cou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number of items in the cache on which this it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r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isEmpt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cache is empty, i.e. count() == 0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return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cou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Fir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first item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che; otherwise returns FALSE. Note that this refer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rator's arbitrary ordering, not to the cache's internal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cently 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, atLa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bool QCacheIterator::atLas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RUE if the iterator points to the last item in the cac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wise returns FALSE. Note that this refers to the iterat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bitrary ordering, not to the cache's internal least rec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, atFir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Fir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fir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La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toLast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point to the last item in the cach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s the iterator to 0 and returns 0 if the cache is emp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a toFirst() isEmpty()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CacheIterator::operator type *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t operator. 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e as current()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current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a pointer to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QString QCacheIterator::currentKey() con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key for the current iterator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()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s the succeeding item current and returns the original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current iterator item was the last item in the cach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as 0, 0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after the current item, or 0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is beyond the la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=( uint jump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turns the item \a jump positions before the current item,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it is before the first item. Makes this the current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++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++ makes the iterator point to the item just after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makes that the new current item for the iterator. If curr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s the last item, operator++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fn type *QCacheIterator::operator--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ix-- makes the iterator point to the item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and makes that the new current item for the iterato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urrent() was the first item, operator--() returns 0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