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948966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102837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40737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187636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633667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