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29817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93483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80899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