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006662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0284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64761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87003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56053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11308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94328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