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2910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40252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52527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95618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4909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00756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74095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40525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09207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13204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59422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22251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39845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3054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34171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42473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9623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26079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48931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57344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42412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64639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80477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00941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83298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