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34444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44317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84816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208157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345215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201537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030084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38090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510722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840162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356545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598660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416121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853047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692838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8137484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148420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836233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41716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460574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102377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77301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