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55598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03948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9277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65840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74469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3619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