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824352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67833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65424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28937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09450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