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95885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12487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86902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15628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16354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74576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086212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036131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7972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799615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193453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05846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64981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431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51461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51216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26379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32374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858924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88276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686587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51746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58096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97489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342999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