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82311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72569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8017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6110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25385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75055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36425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