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40706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19886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79889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40797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5910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22111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