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954388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069707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36702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