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593362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739436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1218344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539302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4813168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625992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260237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717165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184305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0554441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740930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4163269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5637376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285561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295993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1618845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768053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952936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775553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2035856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74319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750095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