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719187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353280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987294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