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4012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89311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37001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348919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62002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56281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74636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43241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78192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37892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31796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76731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33886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516476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35978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07688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76267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97838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57198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93384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80584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31794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