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138083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54406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59431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35307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85211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25839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23340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