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8980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03090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04128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65109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7295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