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57203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036879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372458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058382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710634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34248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