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840596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0823376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7436571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528136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794163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524043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5008322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743599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527938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0100849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53350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595523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371389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466912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1495067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9576082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035633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3313701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881604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8209027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087822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7217181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789490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451276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282153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