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84921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31117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649835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89414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97839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42501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13164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