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4923135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3847123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8634667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556378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0114061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3853798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