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09833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10378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34090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810076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27065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5453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491148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9506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54887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71893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00623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82340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00304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94464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2037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28925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24992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63626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21643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21143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84072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65408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