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0346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20441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3760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49686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86932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8489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1494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89811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05128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53463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60086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46997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627685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22845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69727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53138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54197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47594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35354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21132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65999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70920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85491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94073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42649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