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900017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74627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77282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07882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22001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