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28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17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884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502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