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821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132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735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653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