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atal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, Greek, Hungarian, Italian, Japanese, Korean, Lithuani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