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0693979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8849516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2696979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2386238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