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GRAS_tut_tour GRAS initiatic 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tour, you will learn all you need to write your own 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from the installation of the framework to the use of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vailable in G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htmlonly &lt;!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0: Installing"=GRAS_tut_tour_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: Setup a project"=GRAS_tut_tour_set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2: Simple messaging"=GRAS_tut_tour_simpleexchang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3: Process args"=GRAS_tut_tour_ar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4: Callbacks"=GRAS_tut_tour_callbac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5: Globals"=GRAS_tut_tour_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6: Logs"=GRAS_tut_tour_log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7: Timers"=GRAS_tut_tour_tim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8: Exceptions"=GRAS_tut_tour_excep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9: Data exchange"=GRAS_tut_tour_simpledat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0: RPC"=GRAS_tut_tour_rp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1: Explicit wait"=GRAS_tut_tour_explicitwai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Recapping part 1"=GRAS_tut_tour_message_recap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2: Static data definition"=GRAS_tut_tour_staticstruc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3: Pointers definition"=GRAS_tut_tour_pointe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4: Dynars definition"=GRAS_tut_tour_dyn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5: Manual data definition"=GRAS_tut_tour_manualdatadef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_NAVBAR_CHILD "16: Advanced data definition"=GRAS_tut_tour_exchangecb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1: Ba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etup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2: Message pass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ms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exchan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ar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s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global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global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pit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callback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logs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logs_config_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logs_config_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tim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eption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impl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intro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intro_g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simpledata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impledata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i2a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a2i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rpc_use_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rpc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plici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explicitwait_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explicitwai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s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ref GRAS_tut_tour_explicitwait_code_c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plicitwait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essage_re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GRAS_tut_tour_message_recaping_rpc_asi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essage_recaping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3: Data descrip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static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staticstruct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pointers_c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dynar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manualdata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manualdatadef_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ref GRAS_tut_tour_exchang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GRAS_tut_tour_exchangecb_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art 4: Advanced topi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tour is not terminated yet, but I already know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si^W lessons I want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tation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litting in several files (logs, data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bugging GRA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ing proper GRA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