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801764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650420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016920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801509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91804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27528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016395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06178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