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48114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8367512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871672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654534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