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27957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15089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73565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15075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78003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94992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55564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6420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