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4441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0837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55077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260785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