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987446456"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586841688"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881232310"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373687730"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