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99900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8740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9210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66387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