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78422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40481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86737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03760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04684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47957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46127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31806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