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88400046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13178162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82391268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1723930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17590638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52878892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06701604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02562526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