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stpr_call_tree.doc,v 1.2 1997-10-31 20:50:34 d3e129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r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stepcor(41,44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set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_default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load_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lect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mass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wlkchk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!--stpr_chkhe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ormup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retrv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inihe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hesup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lac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a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ro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sjacob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mgeo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h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g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fndmd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m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heker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outpu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sumstc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