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64817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39980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7084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0427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