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disj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disj(`t1`,`t2`)} returns {`t1 \/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disj} if either {t1} or {t2} are not of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disj(`x = 1`,`y &lt;= 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= 1 \/ y &lt;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disj, is_disj, 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