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3127414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7199346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8502846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12712832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