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97926692"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152238267"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679965209"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961648422"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805966011"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707808979"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