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Geograph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ocumentation for 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Charles Karney &lt;charles@karney.com&gt; and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GPL.  For more information, see http://geographiclib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Geographic.doc 6980 2011-02-22 15:46:19Z karne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Geo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&lt;a href="http://charles.karney.info/"&gt;Charles Karne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les@karne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11-02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stract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is a small set of &lt;a href="annotated.html"&gt;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&lt;/a&gt; for performing conversions between geographic, UTM, 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S, geocentric, and local cartesian coordinates, for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nd for solving geodesic problems. 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ccurate results with errors close to round-off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&amp;ndash;15 nm).  In addition, various properties of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are described and an accurate algorithm for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&lt;i&gt;not&lt;/i&gt; a general purpose projection librar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ac.osgeo.org/proj/"&gt;proj.4&lt;/a&gt; for that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does provide the core functionality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arth-info.nima.mil/GandG/geotrans/"&gt;geotrans&lt;/a&g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several of the defects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ject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f.net/projects/geographicli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f.net/projects/geographiclib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f.net/projects/geographiclib/files/distrib/geographiclib-1.8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8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f.net/projects/geographiclib/files/distrib/geographiclib-1.8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8.z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a compressed tar file (tar.gz) or a zip file.  (The tw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cal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lgpl-3.0-standalone.html"&gt;LGP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http://geographiclib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nsverse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m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offers a C++ interfaces to a small (but important!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graphic transformations.  It grew out of a desire to impr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arth-info.nima.mil/GandG/geotrans/"&gt;geotra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ransforming between geographic and MGRS coordin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%GeographicLib provides UTM, UPS, MGRS, geocentric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jections, geoid heights, and classes for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%GeographicLib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uracy.  In most applications the accuracy is close to round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 nm.  Even though in many geographic applications 1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"accurate enough", there is little penalty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accuracy.  If situations where a faste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necessary, %GeographicLib offers an accurate bench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ness.  For each of the projections included,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provide a complete solu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desic::Inverse works for anti-pod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GeographicLib::Geocentric.Reverse will retur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tic coordinates even for points close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++ interface.  For the projection methods, this allows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llipso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hasis on projections necessary for analysing mili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form treatment of UTM/UPS.  The GeographicLib::UTMUPS class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as zone 0.  This simplifies conversions between UTM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ll defined and stable conventions for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M/UPS to MGR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ailed internal documentation on the algorithms. 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eographicLib uses published algorithms and references are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ave been made (usually to improve the numerical accura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\ref utilities are provided with the library.  Thes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library and are useful in their own right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tilities have been tested with g++ 4.4 under Linux, with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under Mac OS X, and with MS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transversemercator documents various proper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geodesic documents (still rather incomplete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olving the geodes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bugs lurk in this code and in the document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you find to &lt;charles@karney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star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r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get you started with %Geographic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sf.net/projects/geographiclib/files/distrib/geographiclib-1.8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 the tar file somewhere convenient wi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 xfpvz geographiclib-1.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geographiclib-1.8 directory.  (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npack the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o the geographiclib-1.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geographiclib-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the library and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utility programs are in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/GeographicLib-vc9.sln (resp. vc8) is MS Visual Studio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p. 2005) solution file which compiles the library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nder Windows.  (Visual Studio 2010 is also suppo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10 suff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out &lt;a href="GeoConvert.1.html"&gt;GeoConvert&lt;/a&gt; (for help, typ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; ./GeoConvert -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o 33.3 44.4 | ./GeoConvert -m -p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o 38SMB4484 | ./GeoConver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try out &lt;a href="Geod.1.html"&gt;Geod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Planimeter.1.html"&gt;Planimet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TransverseMercatorTest.1.html"&gt;TransverseMercatorTes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CartConvert.1.html"&gt;CartConvert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EquidistantTest.1.html"&gt;EquidistantTe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GeoidEval.1.html"&gt;GeoidEval&lt;/a&gt; require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oid data, see \ref geoid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section, \ref organization, for an overview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 the &lt;a href="annotated.html"&gt;Class List&lt;/a&gt; for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section, \ref transversemercator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the library frequently, install it, e.g., to \$(PREFI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PREFIX=/usr/local install instal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an interface for some %GeographicLib classes to Mat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ve.  The geographiclibinterface function in th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piles the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some of the abbreviations used here with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kipedia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WGS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84&lt;/a&gt;, World Geodetic System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Universal_Transverse_Mercator_coordinate_syste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M&lt;/a&gt;, Universal Transverse Mercato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Universal_Polar_Stereographi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&lt;/a&gt;, Universal Polar Stereographic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Military_grid_reference_syste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S&lt;/a&gt;, Military Gri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Geoi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&lt;/a&gt;, Earth Grav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rganization Cod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tart.  Forward to \ref transversemercato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relationship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%Geographi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, GeographicLib::PolarStere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LambertConformalConic, and GeographicLib::AlbersEqua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projections.  The constructors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llipsoid and the forward and reverse pro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const member functions.  TransverseMerc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&amp;uuml;ger's series which have been extended to sixth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the eccentricity.  PolarStereographic, LambertConformalC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bersEqualArea use the exact formulas for the projection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::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PolarStereographic::UPS are const static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WGS84 ellipsoid with the UTM and UPS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o \e not add the standard false eastings or false nor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 and UPS.)  Similarly GeographicLib::LambertConformalConic::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 static instantiation of this projection for a WGS84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ard parallel of 0 (which gives the Mercator proj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AlbersEqualArea::CylindricalEqual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EqualAreaNorth, and AzimuthalEqualAreaSouth, likewi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of the equal are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UTMUPS uses TransverseMercator::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Stereographic::UPS to perform the UTM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  The class offers a uniform interface to UTM and 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UPS as UTM zone 0.  This class stores no internal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 projections are provided via static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orward projection offers the ability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TM/UPS choice and the UTM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GRS transforms between UTM/UPS coordinates and MG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coordinates are handled as UTM zone 0.  This class sto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 and the forward (UTM/UPS to MGRS) and reverse (MG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/UPS) conversions are provided via static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Coords holds a single geographic loc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atitude and longitude, UTM or UPS, or MGRS.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to convert between coordinate syste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matted represent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Convert.1.html"&gt;GeoConvert&lt;/a&gt; is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provide access to the GeoCoord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is a drop i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which uses the exact formulas, based on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the projection as given by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ansverseMercatorTest.1.html"&gt;TransverseMercatorTest&lt;/a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 line utility to test to the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 and GeographicLib::GeodesicLine perform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The constructor for GeographicLib::Geodesic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nd the direct and inverse calculation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ember functions.  GeographicLib::Geocentric::WGS84 is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stantiation of Geodesic specific for the WGS84 ellipso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 series of direct geodesic calcula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GeographicLib::GeodesicLine class can be used.  Thi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needed to specify a geodesic.  A con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coordinates a specified distance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&lt;a href="Geod.1.html"&gt;Geod&lt;/a&gt; is a simple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geodesic calculations.  GeographicLib::AzimuthalEquid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assiniSoldner, and GeographicLib::Gnomon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based on the Geodes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EquidistantTest.1.html"&gt;EquidistantTest&lt;/a&gt;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tility to exercise thes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centric and GeographicLib::LocalCartesian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and geocentric or a local cartesian system.  The constru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llipsoid and the forward and reverse pro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const member functions.  GeographicLib::Geocentric::WGS8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atic instantiation of Geocentric specific for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CartConvert.1.html"&gt;CartConvert&lt;/a&gt; is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provide access to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evaluates geoid heights by interpol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or()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idEval.1.html"&gt;GeoidEval&lt;/a&gt; is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provide access to this class.  This cla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ata files for the various geoid models; 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in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onstants, GeographicLib::Math, GeographicLib::D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EllipticFunction are utility class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ibrary.  One importa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ath::real_t which is the type used fo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library to be easily switched to using floats,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 doubles.  However all the testing has been with real_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d the library should be install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name clashes, all there class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 namespace.  The header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/ directory prefix.  If compi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/src or %GeographicLib/tools directories, "..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header search path (e.g., with -I../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p files implementing the classes include "using namespace std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eaders files and the utility program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"install" target in the Makefile which install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to \$(PREFIX)/lib, \$(PREFIX)/include/Geographic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$(PREFIX)/bin, \$(PREFIX)/share/GeographicLib/doc.  Onc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PATH = \$(PREFIX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PATH = \$(PREFIX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ols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can be used in your Makefi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, once it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=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PFLAGS = -I\$(PREFIX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LIBS = -Wl,"-rpath=$(PREFIX)/lib" -L\$(PREFIX)/lib -l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C = g++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= -g -Wall -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constructors for the classes in %GeographicLib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and throw GeographicLib::GeographicErr excep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message if these are illegal.  The member funct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s implemented by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Stereographic, the solutions to the geodesic problem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o &lt;i&gt;not&lt;/i&gt; check their arguments;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the arguments are legitimate.  However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TMUPS, MGRS, and GeoCoords do check their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row GeographicLib::GeographicErr exceptions.  Similarly Geo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exceptions on file errors.  If a function does throw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arguments used for return values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attempts to act sensibly with NaNs.  NaNs in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row errors (an exception is GeodesicLine).  However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unctions with NaNs as arguments is not an error; N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ppropriate.  "INV" is treated as an invali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by UTMUPS.  "INVALID" is the corresponding invalid M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NaNs allow the projection of polylines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; in this format they can be easily plotted in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tart.  Forward to \ref transversemercato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versemercator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geodes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provide accurate implel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verse Mercator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TransverseMercatorTest.1.html"&gt;TransverseMercatorTe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s an interface to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. Kr&amp;uuml;ger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f="http://dx.doi.org/10.2312/GFZ.b103-krueger28"&gt; K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ildung des Erdellipsoids in der Ebene&lt;/a&gt; (Conformal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lipsoidal earth to the plane), Royal Prussian Geodetic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ries 52, 172 pp. (19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. P.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l Projections Based on Ellipt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. V. Gutsell, Toronto, 1976), 128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91987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ppe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graph 16, Suppl. No. 1 to Canadian Cartographer, Vol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, pp. 67&amp;ndash;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3138/X687-1574-4325-WM62"&gt;Co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s Based On Jacobian Elliptic Functio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.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7/s00190-011-0445-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verse Mercator with an accuracy of a few nanometers,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Geodesy (20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002.1417"&gt;arXiv:1002.1417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geographiclib.sf.net/tm.html"&gt;tm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GeographicLib::TransverseMercato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&amp;uuml;ger (1912); that for GeographicLib::TransverseMercatorEx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ee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merc Test data for the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for the transverse Mercator project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testdata/TMcoords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oords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17 MB (compressed).  This test se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ordinates together with the corresponding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coordinates.  The WGS84 ellipsoid is used,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0&lt;sup&gt;o&lt;/sup&gt;, central scale factor 0.9996 (the UTM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asting = false northing = 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6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(degrees, exact &amp;mdash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ting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thing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idian convergence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le (accurate to 10&lt;sup&gt;-20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all multiples of 10&lt;sup&gt;-12&lt;/sup&gt;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exact, except that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63627282416406551 should be interpreted as exactly 90 (1 - \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ese results are computed using Lee's formul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s and fpprec set to 80 (so the errors in the data are probabl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quoted above).  The Maxim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m.mac"&gt;tm.mac&lt;/a&gt; and &lt;a href="ellint.mac"&gt;ellint.mac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are this data set is included in the distribu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Maxima installed to use this code.  The comme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a href="tm.mac"&gt;tm.mac&lt;/a&gt; illustrate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000 entries randomly distributed in lat in [0, 90],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0, 90], l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= 0,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0, 90], lon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90 with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0 with lat &gt;= 0, lon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with lat &gt;= 0, lon &lt;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00 entries close to lat = 0, lon = 90 (1 - \e e) with lat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00 entries randomly distributed in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[-89, 0], lon in [90 (1 - \e e)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-89, 0], lon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-89, 0], lon = 90 (1 - \e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(lat &lt; 0, lon &lt;= 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(1 - \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 &lt; 0, lon &lt;= 90 (1 - \e 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287000 entries).  The entries for lat &lt; 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in [90&lt;sup&gt;o&lt;/sup&gt; (1 - \e e), 90&lt;sup&gt;o&lt;/sup&gt;] use the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the transverse Mercator projection explained in Sec.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arxiv.org/abs/1002.1417"&gt;arXiv:1002.1417&lt;/a&gt;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00 entries have lat &gt;= 0&lt;sup&gt;o&lt;/sup&gt; and are suitabl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llowing the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mseries Series approximation for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&amp;uuml;ger (1912) gives a 4th-order approximation to the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.  This is accurate to about 200 nm within the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ere we present the series extended to 10th order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 uses the 6th-order approxi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variable TM_TX_MAXPOW can be used to select an order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8.  The series expanded to order &lt;i&gt;n&lt;/i&gt;&lt;sup&gt;30&lt;/sup&gt;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mseries30.html"&gt; tmseries30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s below ^ indicates exponentiation (\e n^3 = \e n*\e n*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and / indicates real division (3/5 = 0.6).  The equ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rner form, but are here left in expanded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truncated to lower order in \e 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here are not representable as 32-bit integer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doubl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 in Kr&amp;uuml;ger, p. 12, eq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/(n + 1) * (1 + 1/4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1/64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1/256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25/16384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9/65536 * n^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gamma in Kr&amp;uuml;ger, p. 21, eq.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] =   1/2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/3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/16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1/1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27/288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891/37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2161/387072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8975107/508032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0193001/29030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4592031/10264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2] =   13/48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/5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57/14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81/63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983433/193536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769/28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48003883/174182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05286231/4656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703267974087/321889075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3] =   61/240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3/1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5061/268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67603/18144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7102379/29030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9682431/79833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304945039/21288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601904925257/130767436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4] =   49561/1612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79/168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601661/72576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7445/49896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0176129013/7664025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8471097/6652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8087451385201/523069747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5] =   34729/8064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418889/199584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4644087/912384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605413599/62270208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1015475399/258306048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820486440369/130767436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6] =   212378941/3193344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0705481/10378368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75214326799/58118860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870492877/960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328004581729009/4782351974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7] =   1522256789/1383782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6759934899/3113510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15149374443/22140518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1809987837451/362946355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8] =   1424729850961/74392141824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56783708069/2520460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68749292989891/20324995891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9] =   21091646195357/60801269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7196182138355857/337903056691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0]=   77911515623232821/12014330904576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eta in Kr&amp;uuml;ger, p. 18, eq. (26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1] =   1/2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/3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37/96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/36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1/512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6199/604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406467/387072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944359/67737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378753979/9754214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5123531261/80472268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2] =   1/48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/15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37/14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6/105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18711/387072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1841/12096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749483/348364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5295683/139708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487737251099/515022520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3] =   17/480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7/8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09/44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569/9072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261899/58060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457463/17740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73691167/928972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52549456029/2092278988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4] =   4397/1612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/504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30251/72576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66511/2494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324154477/7664025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937932223/389188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9112264211/523069747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5] =   4583/1612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8847/399168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005831/6386688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2894433/124540416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12731569449/55794106368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391039814733/1046139494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6] =   20648693/638668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6363163/518918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204645983/12915302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543317553/1816214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4894890298749/16738231910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7] =   219941297/55351296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7323811/12454041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9431132943/3321077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346429528407/127031224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8] =   191773887257/37196070912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7822319343/33682521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7155444501631/142274971238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9] =   11025641854267/1580833013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2293158444691/675806113382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10]=   7028504530429621/72085985427456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expansions for \e alpha and \e beta we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program &lt;a href="tmseries.mac"&gt;tmseries.mac&lt;/a&gt;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 To run, start Maxim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tmseries.mac"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are includ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geodes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desic Geodesics on the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transversemercator.  Forward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 and GeographicLib::GeodesicLine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direct and inverse geodesic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d.1.html"&gt;Geod&lt;/a&gt; utility provides an interfac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GeographicLib::AzimuthalEquidistant implement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projection in terms of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assiniSoldner implements a transvers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projection in terms of geodes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EquidistantTest.1.html"&gt;EquidistantTest&lt;/a&gt; utility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s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W. B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2/asna.201011352"&gt;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ngitude and latitude from geodesic measurements (1825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. Nachr. 331(8), 852-861 (20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by C. F. F. Karney and R. E. Deakin.  Pre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0908.1824"&gt;arXiv:0908.182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R. Helm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geographiclib.sf.net/geodesic-papers/helmert80-en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and Physical Theories of Higher Geodesy, Part 1 (1880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nautical Chart and Information Center (St. Louis, 19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s. 5&amp;ndash;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 Daniel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under the Geode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Review 30 (232), 61&amp;ndash;66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.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2.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sics on an ellipsoid of revolu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. 2011;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2.1215"&gt;arxiv:1102.1215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geographiclib.sf.net/geod.html"&gt;geod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llection of some papers on geodesic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eographiclib.sf.net/geodesic-papers/bibl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geod Test data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a geodesic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testdata/GeodTest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Tes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39 MB (compressed).  This consists of a set of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GS84 ellipsoid.  A subset of this (consisting of 1/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&amp;mdash; about 690 kB, compressed)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testdata/GeodTest-short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Test-shor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9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for point 1, \e lat1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for point 1, \e lon1 (degrees,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imuth for point 1, \e azi1 (clockwise from north in 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for point 2, \e lat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for point 2, \e lon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imuth for point 2, \e azi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 distance from point 1 to point 2, \e s12 (meter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 distance on the auxiliary sphere, \e a12 (degrees,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length of the geodesic, \e m12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ea under the geodesic, \e S12 (m&lt;sup&gt;2&lt;/sup&gt;,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m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puted using as direct geodesic calculations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at1, \e lon1, \e azi1, and \e s12.  The distance \e s1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n arc length \e a12 &lt;= 180&lt;sup&gt;o&lt;/sup&gt;, s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 give the shortest paths from point 1 to point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without loss of generality, \e lat1 is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&lt;sup&gt;o&lt;/sup&gt;, 90&lt;sup&gt;o&lt;/sup&gt;], \e lon1 is taken to be zero, \e az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 [0&lt;sup&gt;o&lt;/sup&gt;, 180&lt;sup&gt;o&lt;/sup&gt;].  Furthermore, \e lat1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1 are taken to be multiples of 10&lt;sup&gt;-12&lt;/sup&gt; deg and \e s1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0.1 um in [0 m, 20003931.4586254 m].  This results \e l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0&lt;sup&gt;o&lt;/sup&gt;, 180&lt;sup&gt;o&lt;/sup&gt;] and \e azi2 in [0&lt;sup&gt;o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&lt;sup&gt;o&lt;/sup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alculation uses an expansion of the geodes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\e f&lt;sup&gt;30&lt;/sup&gt; (approximately 1 part in 10&lt;sup&gt;50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uted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s and fpprec set to 100 (so the errors in the data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f the values qu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00 entries rando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antip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shor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one end near 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both ends near opposit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meri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running between vertices (\e azi1 = \e azi2 = 90&lt;sup&gt;o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ending close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500000 entries).  The values for \e s12 for the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etween vertices are truncated to a multiple of 0.1 p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fed to the &lt;a href="Geod.1.html"&gt;Geod&lt;/a&gt;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from poi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1,2,3,7 | .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yield columns 4, 5, 6, and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from poi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4,5,6,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"s/ \([^ ]*$\)/ -\1/" | .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d command negates the distance.)  This should yield colum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and 3, and the negative of column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se between points 1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1,2,4,5 | ./Geo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yield columns 3, 6, 7, and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.g., "-p 6", to the call to Geod to change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dding "-f" causes Geod to print all 9 field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(in the same order as the tes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series Expansions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 the series expansions for the various geodes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 order &lt;i&gt;f&lt;/i&gt;&lt;sup&gt;10&lt;/sup&gt;.  In this release of the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6th-order expansions.  This is sufficient to maintain accu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for the SRMmax ellipsoid (\e a = 6400 km, \e f = 1/1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eprocessor macro GEOD_ORD can be used to select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.  (If using long doubles, with a 64-bit frac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7.)  The series expanded to order &lt;i&gt;f&lt;/i&gt;&lt;sup&gt;30&lt;/sup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&lt;a href="geodseries30.html"&gt; geodseries30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s below ^ indicates exponentiation (\e f^3 = \e f*\e f*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and / indicates real division (3/5 = 0.6).  The equ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rner form, but are here left in expanded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truncated to lower order.  These expan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the Maxima code, &lt;a href="geod.mac"&gt;geod.mac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sions below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alpha is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alpha&lt;sub&gt;0&lt;/sub&gt; is the azimuth at the equat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lambda is the longitude measured from the equat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omega is the spherical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sigma is the spherical ar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a is the equatori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b is the polar semi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is the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&lt;sup&gt;2&lt;/sup&gt; = \e f (2 - \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'&lt;sup&gt;2&lt;/sup&gt; = \e e&lt;sup&gt;2&lt;/sup&gt;/(1 - 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k&lt;sup&gt;2&lt;/sup&gt; = \e e'&lt;sup&gt;2&lt;/sup&gt; cos&lt;sup&gt;2&lt;/sup&gt; \e alpha&lt;sub&gt;0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4 \e eps / (1 - \e eps)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n = \e f / (2 - \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c&lt;sup&gt;2&lt;/sup&gt; = \e a&lt;sup&gt;2&lt;/sup&gt;/2 + \e b&lt;sup&gt;2&lt;/sup&gt;/2 (tanh&lt;sup&gt;-1&lt;/sup&gt; \e e)/\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p2 = \e e'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k2 = \e k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s/\e b = \e I1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1(\e sigma) = \e A1 (\e sigma + \e B1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1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1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(1 + 1/4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64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25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/1638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9/65536 * eps^10) / (1 -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1] = -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1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2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9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409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2] = - 1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9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4096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65536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3] = - 1/48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25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7/2457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4] = - 5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512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/1638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819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5] = - 7/12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819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6] = - 7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/4096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7/524288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7] = - 33/14336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9/6553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8] = - 429/26214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43/13107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9] = - 715/589824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10] = - 2431/2621440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e tau(\e sigma) = \e s/(\e b \e A1) = \e sigma + \e B1(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) may be inverted by series reversion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sigma(\e ta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u + sum&lt;sub&gt;\e j = 1&lt;/sub&gt; \e C1'&lt;sub&gt;j&lt;/sub&gt; sin(2 \e j \e t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1] = +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9/32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05/153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879/7372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039/327680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2] = + 5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7/96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335/409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6171/368640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119073/2831155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3] = + 29/9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5/128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901/4096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43327/655360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4] = + 539/1536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391/2560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82857/737280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722891/1548288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5] = + 3467/76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8223/18432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361343/45875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6] = + 38081/61440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33437/286720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820079/1835008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7] = + 459485/516096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09743/163840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8] = + 109167851/82575360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50835669/74317824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9] = + 83141299/41287680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10] = + 9303339907/2972712960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length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m/\e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 + \e k&lt;sup&gt;2&lt;/sup&gt; sin&lt;sup&gt;2&lt;/sup&gt;\e sigma&lt;sub&gt;2&lt;/su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\e sigma&lt;sub&gt;1&lt;/sub&gt; sin \e sigma&lt;sub&gt;2&lt;/su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amp;nbsp; &amp;nbsp; &amp;nbsp; &amp;nbsp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 + \e k&lt;sup&gt;2&lt;/sup&gt; sin&lt;sup&gt;2&lt;/sup&gt;\e sigma&lt;sub&gt;1&lt;/su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\e sigma&lt;sub&gt;1&lt;/sub&gt; cos \e sigma&lt;sub&gt;2&lt;/su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amp;nbsp; &amp;nbsp; &amp;nbsp; &amp;nbsp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\e sigma&lt;sub&gt;1&lt;/sub&gt;  cos \e sigma&lt;sub&gt;2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J(\e sigma&lt;sub&gt;2&lt;/sub&gt;) - \e J(\e sigma&lt;sub&gt;1&lt;/sub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J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1(\e sigma) - \e I2(\e sigma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2(\e sigma) = \e A2 (\e sigma + \e B2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2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2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(1 + 1/4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/64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/25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25/1638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969/65536 * eps^10) * (1 -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1] = +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1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9/409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2] = + 3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5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7/4096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57/65536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3] = + 5/48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/25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3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91/2457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4] = + 35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512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3/1638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7/819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5] = + 63/12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1/2048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1/819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6] = + 77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3/4096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607/524288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7] = + 429/14336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29/65536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8] = + 6435/262144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15/131072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9] = + 12155/589824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10] = + 46189/2621440 * eps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is given in terms of the spherical longitu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ambda = \e omega - \e f sin \e alpha&lt;sub&gt;0&lt;/sub&gt; \e I3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3(\e sigma) = \e A3 (\e sigma + \e B3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3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3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 - (1/2 - 1/2 * n)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/4 + 1/8 * n - 3/8 * 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/16 + 3/16 * n + 1/16 * n^2 - 5/16 * 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3/64 + 1/32 * n + 5/32 * n^2 + 5/128 * n^3 - 35/128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3/128 + 5/128 * n + 5/256 * n^2 + 35/256 * n^3 + 7/256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5/256 + 15/1024 * n + 35/1024 * n^2 + 7/512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25/2048 + 35/2048 * n + 21/2048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75/16384 + 35/4096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45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1] = + (1/4 - 1/4 * n)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8 - 1/8 * 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64 + 3/64 * n - 1/64 * n^2 - 5/64 * 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128 + 1/64 * n + 1/64 * n^2 - 1/64 * n^3 - 7/128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+ 11/512 * n + 3/512 * n^2 + 1/256 * n^3 - 7/512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1/1024 + 5/512 * n + 13/1024 * n^2 + 1/512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43/16384 + 189/16384 * n + 83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435/32768 + 109/16384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45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2] = + (1/16 - 3/32 * n + 1/32 * 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64 - 1/32 * n - 3/64 * n^2 + 1/32 * 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+ 1/128 * n - 9/256 * n^2 - 3/128 * n^3 + 7/256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256 + 1/256 * n - 1/128 * n^2 - 7/256 * n^3 - 3/256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7/2048 + 69/8192 * n - 39/8192 * n^2 - 47/4096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87/16384 + 39/8192 * n + 31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87/32768 + 47/8192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5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3] = + (5/192 - 3/64 * n + 5/192 * n^2 - 1/192 * 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- 5/192 * n - 1/64 * n^2 + 5/192 * n^3 - 1/128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512 - 1/384 * n - 77/3072 * n^2 + 5/3072 * n^3 + 65/3072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256 - 1/1024 * n - 71/6144 * n^2 - 47/3072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39/16384 + 143/49152 * n - 383/49152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43/32768 + 95/49152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81/98304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4] = + (7/512 - 7/256 * n + 5/256 * n^2 - 7/1024 * n^3 + 1/1024 * n^4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512 - 5/256 * n - 7/2048 * n^2 + 9/512 * n^3 - 21/2048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/1024 - 43/8192 * n - 129/8192 * n^2 + 39/4096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27/16384 - 23/8192 * n - 165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93/32768 + 3/8192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71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5] = + (21/2560 - 9/512 * n + 15/1024 * n^2 - 7/1024 * n^3 + 9/5120 * n^4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/1024 - 15/1024 * n + 3/2048 * n^2 + 57/5120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9/16384 - 91/16384 * n - 781/81920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79/32768 - 55/16384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41/3276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6] = + (11/2048 - 99/8192 * n + 275/24576 * n^2 - 77/12288 * n^3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9/16384 - 275/24576 * n + 55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43/32768 - 253/49152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3/819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7] = + (429/114688 - 143/16384 * n + 143/16384 * n^2) * eps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43/32768 - 143/16384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29/13107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8] = + (715/262144 - 429/65536 * n) * eps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29/131072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9] = + 2431/1179648 * eps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area between the geodesic and the equator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arxiv.org/abs/1102.1215"&gt;arxiv:1102.121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\e 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 = \e c&lt;sup&gt;2&lt;/sup&gt; \e alpha + \e e&lt;sup&gt;2&lt;/sup&gt; \e a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\e alpha&lt;sub&gt;0&lt;/sub&gt; sin \e alpha&lt;sub&gt;0&lt;/sub&gt; \e I4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4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0&lt;/sub&gt; \e C4&lt;sub&gt;j&lt;/sub&gt; cos((2\e j + 1)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0] = + (2/3 - 1/15 * ep2 + 4/105 * ep2^2 - 8/315 * ep2^3 + 64/3465 * ep2^4 - 128/9009 * ep2^5 + 512/45045 * ep2^6 - 1024/109395 * ep2^7 + 16384/2078505 * ep2^8 - 32768/4849845 * ep2^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0 - 1/35 * ep2 + 2/105 * ep2^2 - 16/1155 * ep2^3 + 32/3003 * ep2^4 - 128/15015 * ep2^5 + 256/36465 * ep2^6 - 4096/692835 * ep2^7 + 8192/1616615 * ep2^8) *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42 - 1/63 * ep2 + 8/693 * ep2^2 - 80/9009 * ep2^3 + 64/9009 * ep2^4 - 128/21879 * ep2^5 + 2048/415701 * ep2^6 - 4096/969969 * ep2^7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72 - 1/99 * ep2 + 10/1287 * ep2^2 - 8/1287 * ep2^3 + 112/21879 * ep2^4 - 1792/415701 * ep2^5 + 512/138567 * ep2^6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110 - 1/143 * ep2 + 4/715 * ep2^2 - 56/12155 * ep2^3 + 896/230945 * ep2^4 - 768/23094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56 - 1/195 * ep2 + 14/3315 * ep2^2 - 224/62985 * ep2^3 + 64/20995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210 - 1/255 * ep2 + 16/4845 * ep2^2 - 32/1130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72 - 1/323 * ep2 + 6/2261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342 - 1/399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42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1] = + (1/180 - 1/315 * ep2 + 2/945 * ep2^2 - 16/10395 * ep2^3 + 32/27027 * ep2^4 - 128/135135 * ep2^5 + 256/328185 * ep2^6 - 4096/6235515 * ep2^7 + 8192/14549535 * ep2^8) *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52 - 1/378 * ep2 + 4/2079 * ep2^2 - 40/27027 * ep2^3 + 32/27027 * ep2^4 - 64/65637 * ep2^5 + 1024/1247103 * ep2^6 - 2048/2909907 * ep2^7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360 - 1/495 * ep2 + 2/1287 * ep2^2 - 8/6435 * ep2^3 + 112/109395 * ep2^4 - 1792/2078505 * ep2^5 + 512/692835 * ep2^6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495 - 2/1287 * ep2 + 8/6435 * ep2^2 - 112/109395 * ep2^3 + 1792/2078505 * ep2^4 - 512/69283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3276 - 1/819 * ep2 + 2/1989 * ep2^2 - 32/37791 * ep2^3 + 64/88179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840 - 1/1020 * ep2 + 4/4845 * ep2^2 - 8/1130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7344 - 7/8721 * ep2 + 2/2907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2/2565 - 4/5985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54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2] = + (1/2100 - 1/3150 * ep2 + 4/17325 * ep2^2 - 8/45045 * ep2^3 + 32/225225 * ep2^4 - 64/546975 * ep2^5 + 1024/10392525 * ep2^6 - 2048/24249225 * ep2^7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800 - 1/2475 * ep2 + 2/6435 * ep2^2 - 8/32175 * ep2^3 + 112/546975 * ep2^4 - 1792/10392525 * ep2^5 + 512/3464175 * ep2^6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1925 - 2/5005 * ep2 + 8/25025 * ep2^2 - 16/60775 * ep2^3 + 256/1154725 * ep2^4 - 1536/808307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184 - 1/2730 * ep2 + 1/3315 * ep2^2 - 16/62985 * ep2^3 + 32/146965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2520 - 1/3060 * ep2 + 4/14535 * ep2^2 - 8/3391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7/20400 - 7/24225 * ep2 + 2/8075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4/47025 - 4/15675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85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3] = + (1/17640 - 1/24255 * ep2 + 2/63063 * ep2^2 - 8/315315 * ep2^3 + 16/765765 * ep2^4 - 256/14549535 * ep2^5 + 512/33948915 * ep2^6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0780 - 1/14014 * ep2 + 2/35035 * ep2^2 - 4/85085 * ep2^3 + 64/1616615 * ep2^4 - 384/1131630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45864 - 1/11466 * ep2 + 1/13923 * ep2^2 - 16/264537 * ep2^3 + 32/617253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8820 - 1/10710 * ep2 + 8/101745 * ep2^2 - 16/23740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8976 - 1/10659 * ep2 + 2/24871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9405 - 2/21945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001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4] = + (1/124740 - 1/162162 * ep2 + 2/405405 * ep2^2 - 4/984555 * ep2^3 + 64/18706545 * ep2^4 - 128/43648605 * ep2^5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58968 - 1/73710 * ep2 + 1/89505 * ep2^2 - 16/1700595 * ep2^3 + 32/3968055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41580 - 1/50490 * ep2 + 8/479655 * ep2^2 - 16/111919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7/242352 - 7/287793 * ep2 + 2/95931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220077 - 2/73359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003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5] = + (1/792792 - 1/990990 * ep2 + 1/1203345 * ep2^2 - 16/22863555 * ep2^3 + 32/53348295 * ep2^4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304920 - 1/370260 * ep2 + 4/1758735 * ep2^2 - 8/410371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1283568 - 7/1524237 * ep2 + 2/508079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2/268983 - 4/627627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1011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6] = + (1/4684680 - 1/5688540 * ep2 + 4/27020565 * ep2^2 - 8/63047985 * ep2^3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516944 - 1/1801371 * ep2 + 2/4203199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/1589445 - 4/3708705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52052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7] = + (1/26254800 - 1/31177575 * ep2 + 2/72747675 * ep2^2) * k2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7335900 - 1/8558550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40340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8] = + (1/141338340 - 1/164894730 * ep2) * k2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471468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9] = + 1/737176440 * k2^9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transversemercator.  Forward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centric Ge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desic.  Forward to \ref geoi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GeographicLib::Geocentric::Revers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. Verme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7/s00190-002-0273-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ransformation from geocentric coordinates to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&lt;/a&gt;, J. Geodesy 76, 451&amp;ndash;454 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closed-form solution but can't directly be appli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earth.  Several changes have been mad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to improve the numerical accuracy.  Now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or all inputs (even if \e h is infinite). 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.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2.1215"&gt;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ellipsoid of revolu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. 2011;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102.1215"&gt;arxiv:1102.1215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encountered near the center of the ellipsoi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's a potential division by zero in the definition of \e 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easily reformulated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t&lt;sup&gt;3&lt;/sup&gt; may be negative.  This is OK; we just take the real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lution for \e t may be complex.  However this leads to 3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\e u/\e r.  It's then just a matter of picking the one tha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detic result which minimizes |\e h| and which avoid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f the equations result in a large loss of accurac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nearly equal quantities.  E.g., \e k= sqrt(\e u + \e v +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&lt;sup&gt;2&lt;/sup&gt;) - \e w is inaccurate if \e u + \e v is small;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writing \e k = (\e u + \e v)/(sqrt(\e u + \e v + \e w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e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computed as follows.  Writ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::WGS84.Forward which uses long doubles (including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for the WGS84 parameters).  Generate random (long double)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\e lat0, \e lon0, \e h0) and use the "long 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.Forward to obtain the corresponding (long double)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\e x0, \e y0, \e z0).  [We restrict \e h0 so that \e h0 &gt;= -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1 - \e e&lt;sup&gt;2&lt;/sup&gt;) / sqrt(1 - \e e&lt;sup&gt;2&lt;/sup&gt; sin&lt;sup&gt;2&lt;/sup&gt;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0), which ensures that (\e lat0, \e lon0, \e h0)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inverse of (\e x0, \e y0, \e z0).]  Because the forwar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erically stable and because long doubles (on Linux systems using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1 bits additional accuracy (about 3.3 decimal digits), we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test data as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double version of WGS84.Reverse to (\e x0, \e y0, \e z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pproximate geodetic coordinates (\e lat1, \e lon1, \e 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\e lat1 - \e lat0, \e lon1 - \e lon0) to a distance, \e 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ellipsoid and define \e err = hypot(\e ds, \e h1 - \e h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e h0| &lt; 5000 km, we have \e err &lt; 7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ology is not very useful very far from the glob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s in the approximate geodetic height become large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m of the center of the earth, because of errors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geodetic latitude.  To illustrate the second issu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e err for \e h0 &lt; 0 is about 80 mm.  The error is maximum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given by geocentric coordinates satisfying hypot(\e x, \e y) =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e&lt;sup&gt;2&lt;/sup&gt; (= 42.7 km), \e z = 0.  (This is the center of meri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for \e lat = 0.)  The geodetic latitude for these points is \e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.  However, if we move 1 nm towards the center of the earth, the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becomes 0.04", a distance of 1.4 m from the equator.  If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1 nm up, the geodetic latitude becomes 7.45", a distance of 229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quator.  In light of this, Reverse does quite we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ractical measure of the error for the general case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err&lt;/i&gt;&lt;sub&gt;h&lt;/sub&gt; = |\e h1 - \e h0| / max(1, \e h0 / \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\e h0 &gt; 0, &lt;i&gt;err&lt;/i&gt;&lt;sub&gt;out&lt;/sub&gt; = \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\e h0 &lt; 0, apply the long double version of WGS84.Forward to (\e l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lon1, \e h1) to give (\e x1, \e y1, \e z1)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err&lt;/i&gt;&lt;sub&gt;in&lt;/sub&gt; = hypot(\e x1 - \e x0, \e y1 - \e y0, \e z1 -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find &lt;i&gt;err&lt;/i&gt;&lt;sub&gt;h&lt;/sub&gt; &lt; 8 nm, &lt;i&gt;err&lt;/i&gt;&lt;sub&gt;out&lt;/sub&gt; &lt; 4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err&lt;/i&gt;&lt;sub&gt;in&lt;/sub&gt; &lt; 7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has been confined to the WGS84 ellipsoid.  The metho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lipsoids used in terrestrial geodesy.  However, the central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to multiple real roots for the cubic equation in Reverse,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ellipsoid (at the poles) for ellipsoids with \e e &gt; 1/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has not been analysed for this case.  Similarly ellipsoi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spherical near yield inaccurate results due to underflow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case of the sphere, \e f = 0, is treated specially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rable methods are K. M. Bor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007/BF00643807"&gt;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centric to geodetic coordinates without approximation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 Space Sci. 139, 1&amp;ndash;4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 href="http://dx.doi.org/10.1007/BF00656995"&gt; erratum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. Fukush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007/s001900050271"&gt; Fast trans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 to geodetic coordinates&lt;/a&gt;, J. Geodesy 73, 603&amp;ndash;610 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hoice of independent variables in these method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ss of accuracy for points near the equatori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desic.  Forward to \ref geoi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id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ational equipotential surface approximately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ea level is called the geoid.  The GeographicLib::Geoi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height of the geoid above the WGS84 ellipsoi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vert heights above mean sea level to heigh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 ellipoid.  Because the normal to the ellipsoid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the geoid (the direction of a plumb line)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n the measurement of heights; however for heights up to 1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biguity is only 1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is usually approximated by an "earth gravity mode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published by the NG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wgs84_180/wgs84_18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egm96/egm9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offers a uniform way to handle all 3 geoi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grid resolutions.  (In contrast, the software tools that 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re different for each geoid, and the interpol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grid resolution.  In addition these too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with is nowadays difficult to integrate with other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components of %GeographicLib, there is a appreci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obtained (at best, the RMS error is 1mm)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methods to report the maximum and RMS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lso returns the gradient of the geoid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direction of a plumb line relative to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inst Installing th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s are computed using interpolation into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grids are read from data files which have been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GA synthesis programs in the case of the EGM84 and EG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using the NGA binary gridded data file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.  These data files are avail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,    30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84-30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84-30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,    1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84-1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84-1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,    1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96-1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96-1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,     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96-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96-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  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2008-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2008-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2.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2008-2_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2008-2_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  1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2008-1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f.net/projects/geographiclib/files/geoids-distrib/egm2008-1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\e either the tar.bz2 file \e or zip file (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.  If possible use the tar.bz2 format, since bzip2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bout 2 times better than zip.  The data in tar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oth unpack into a "geoids" directory and, for conveni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uld be unpacked in the same parent director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fjC egm96-5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fjC egm2008-2_5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~-/egm96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~-/egm2008-2_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uses a compile time default (specified by the GEOID_DEFAUL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 to locate the datas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eoids, for non-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/cygwin/usr/local/share/GeographicLib/geoids, for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verridden at run-time by defining the GEOID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Finally, the path may be set u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the GeographicLib::Geoid::Geoi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se data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geoid    grid           sizes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r.bz2    zip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30     EGM84    30'      0.5       0.5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15     EGM84    15'      1.5       1.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15     EGM96    15'      1.5       1.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5      EGM96     5'      9.8        16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5    EGM2008   5'       10        16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2_5  EGM2008   2.5'     34        62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1    EGM2008   1'      155       372   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disk" column is the size of the uncompressed data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memory requirements for caching the entire data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format The format of the geoi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ded data used by the GeographicLib::Geoid cla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GM files.  Thus the data for egm96-5 might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eoids/egm96-5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simple graphic format with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netpbm.sf.net/doc/pgm.html"&gt;here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separate "little-endian" and "big-endian"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1 or 2 bytes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s can be randomly ac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can be added to the fil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ufficiently simple that it can be easily read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netpbm.sf.net/doc/libnetpbm.html"&gt;libnetpb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and thus we avoid adding a software dep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ographic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rawback of this format is that since there are only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xel values, the height must be quantized to 3m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ntization error (up to 1.5mm) is typical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interpolation errors.  The comments in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6-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eoid file in PGM format for the GeographicLib::Geoi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scription WGS84 EGM96, 5-minu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RL http://earth-info.nga.mil/GandG/wgs84/gravitymod/egm96/egm9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Time 2009-08-29 18:4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xBilinearError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SBilinearError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xCubicError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SCubicError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fset 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cale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rigin 90N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REA_OR_POI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Vertical_Datum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nes, the Scale and Offset lines are required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pixel value to height (in meters) using \e h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ffset + \e scale \e pixel.  The Geoid constructor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DataTime, and error lines (if present)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so that it can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Description, GeographicLib::Geoid::Dat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MaxError, and GeographicLib::Geoid::R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he other lines serve as additional documentation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class.  Accompanying egm96-5.pgm (and simil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id data files) are two files egm96-5.w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6-5.pgm.aux.xml.  The first is an ESRI "world" fil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complete projection metadat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dal.org"&gt;GDAL&lt;/a&gt;.  Neither of these file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graphicLib::Ge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dal_translate to convert the data file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Tiff,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_translate -ot Float32 -scale 0 65000 -108 87 egm96-5.pgm egm96-5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-scale here are specific to the Offset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the pgm file (note 65000 * 0.003 - 108 = 87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se by running &lt;a href="GeoidEval.1.html"&gt;GeoidEval&lt;/a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 sample script which uses GDAL to create a 1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grid of geoid heights at 3&amp;quot; resolution (matching DTED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=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=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=3                           # resolu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`mktemp junkXXXXXXXXXX`    # temporary file for G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warp -q -te `echo $lon $lat $res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 = $1; lat = $2; res =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%.14f %.14f %.14f %.14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  -0.5*res/3600, lat  -0.5*res/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+1+0.5*res/3600, lat+1+0.5*res/3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'` -ts $((3600/res+1)) $((3600/res+1)) -r bilinear egm96-5.tif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_translate -qui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AREA_OR_POINT=Poi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Description="WGS84 EGM96, $res-second gr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Vertical_Datum=WGS8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Tie_Point_Location=pixel_corn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EMP e$lon-n$lat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-f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interp Interpolating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evaluates the geoid height is by bilinear o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 The gradient of the geoid heigh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 interpolated height and referencing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n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inear interpolation is based on the values at the 4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cell.  The interpolated height is a continuous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however the gradient has discontinuities are cel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of the data files exacerbates th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interpolation is a least-squares fit to the valu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point stencil with weigh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is constrained to be independent of longitud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t one of the poles.  Cubic interpolation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bilinear interpolation;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ere are small discontinuities in the heights ar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e over-constrained cubic fit sligh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errors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the least squares fit is taken from, F. H. 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least-squares polynomial curve fitting, CACM 2,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9).  This algorithm is not part of Geographic::Geoid; instea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used to precompute the matrices to conve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the stencil into the coefficients from the cub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ncluded as a comment in Geoi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s methods are quick and give good accuracy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bined quantization and interpolation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inear error    cub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geoid    grid     max     rms       max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30     EGM84    30'      1.546m  70mm      0.274m  1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15     EGM84    15'      0.413m  18mm      0.020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15     EGM96    15'      1.152m  40mm      0.169m   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5      EGM96     5'      0.140m   5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5    EGM2008   5'      0.478m  12mm      0.294m  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2_5  EGM2008   2.5'    0.135m   3mm      0.031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1    EGM2008   1'      0.025m   1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re with respect the the specific NGA earth gravit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any "real" geoid).  The RMS values are obtained using 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random points.  The maximum values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rrors using a different grid with point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original grid.  (The RMS difference between EGM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 is about 0.5m.  The RMS difference between EGM84 and EGM9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cache Caching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of calling Geoi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GeographicLib/Geoid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id g("egm96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at, 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std::cin &gt;&gt; lat &gt;&gt; 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g(lat, lon)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g(lat, lon) causes the data for the stencil point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bilinear interpolation and 12 for cubic interpolation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interpolated value returned.  A simple 0th-order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provided by default, so that, if the second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alls within the same grid cell, the data values are no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.  This is adequate for most interactive u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disk accesses for the case when a continuous tra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quantity of geoid calculations are needed,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eded up by preloading the data for a rectangular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rea or the entire data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ll.  If the requested point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rea, the cached data values are used; otherwise th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s before.  Caching all the data is a reasonable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' grids and coarser.  Caching all the data for the 1'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0.5GB of RAM and should only be used on system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aching does not affect the values return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and the random file access, this class is \e not normall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; i.e., a single instantiation cannot be safely us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multiple threads need to calculate geoid height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should all construct thread-local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graphicLib::Geoid should be constructed with \e threadsafe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all the data to be read at the time of construc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ails, an exception is thrown), the data file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ingle-cell caching to be turned off.  The resul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en be shared safely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geoid Test data for ge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for the geoid model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testdata/GeoidHeights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idHeigh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10 MB (compressed).  This test se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 geographic coordinates together with the corresponding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ccording to various earth gravit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6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84 height (meters, accurate to 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96 height (meters, accurate to 0.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2008 height (meters, accurate to 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all multiples of 10&lt;sup&gt;-6&lt;/sup&gt;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exact.  The geoid height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NGA synthesis programs.  In the case of the EGM84 and EGM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(with gfortran) and run under Linu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GM2008, the prescription results in NaNs (possib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variables in the program?), so the data wa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d binary that NGA suppli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tilitie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id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y programs are provided with %GeographicLib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a directory included in your PAT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).  These programs are merely wrapper program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functionality provided by the library.  The utilit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ata on standard input, transform it in some way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tandard output.  This makes the utilities easy to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transform tabular data; however they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often with the input supplied via a pi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8SMB4488 | GeoConver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l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GeoConvert.1.html"&gt;&lt;b&gt;GeoConvert&lt;/b&gt;&lt;/a&gt;: conver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using GeographicLib::GeoCoords.  There i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this ut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eographiclib.sf.net/cgi-bin/Geo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Geod.1.html"&gt;&lt;b&gt;Geod&lt;/b&gt;&lt;/a&gt;: perform geodes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GeographicLib::Geodesic and GeographicLib::GeodesicL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nline interface to this ut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eographiclib.sf.net/cgi-bin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Planimeter.1.html"&gt;&lt;b&gt;Planimeter&lt;/b&gt;&lt;/a&gt;: comput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sic polygons using the area facilit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TransverseMercatorTest.1.html"&gt;&lt;b&gt;TransverseMercatorTest&lt;/b&gt;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between geographic and transverse Mercator.  This i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TransverseMercator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TransverseMer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CartConvert.1.html"&gt;&lt;b&gt;CartConvert&lt;/b&gt;&lt;/a&gt;: convert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to geocentric or local cartesi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centric and GeographicLib::LocalCarte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EquidistantTest.1.html"&gt;&lt;b&gt;EquidistantTest&lt;/b&gt;&lt;/a&gt;: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s based on geodesi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AzimuthalEquidistant, GeographicLib::Gnomon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CassiniSol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GeoidEval.1.html"&gt;&lt;b&gt;GeoidEval&lt;/b&gt;&lt;/a&gt;: look up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 using GeographicLib::Geoid.  There is an onlin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t http://geographiclib.sf.net/cgi-bin/Geoi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tility name to read the documentation for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id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l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ersions in reverse chronological order together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.  (Note: Old versions of the library use a year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numbering.  Now, the library uses a major and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lib-1.8.tar.gz/download"&gt;1.8 (current, released 2011-02-22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return rotation matrix from GeographicLib::Geocen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LocalCarte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\ref utilities, supply man pages, -h prints the synop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 prints the man page, --version print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ccurate summation in &lt;a href="Planimeter.1.html"&gt;Planimet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64-bit targets for Visual Studio 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emplates for defining math functions and so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graphicLib::Geoi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Geoid::DefaultGeoi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id::DefaultGeoid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GeoidEval.1.html"&gt;GeoidEval&lt;/a&gt; use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ID_NAME as the default ge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--msltohae and --haetoms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GeoidEval.1.html"&gt;GeoidEval&lt;/a&gt; options (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the single hyphen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documentation that duplicates papers on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lib-1.7.tar.gz/download"&gt;1.7 (released 2010-12-2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scale returned by GeographicLib::LambertConformalConic::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AlbersEqualAre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rary created by Visual Studio is Geographic.lib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.lib (compatible with make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classes NaN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ell arrays for MGRS strings in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olution/project files for Visual Studio 2010 (32-b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++0x static_assert and math function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lib-1.6.tar.gz/download"&gt;1.6 (released 2010-11-23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troduced in GeographicLib::Geoid in version 1.5 (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Ed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lib-1.5.tar.gz/download"&gt;1.5 (released 2010-11-19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area calculations for small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s and -r flags to &lt;a href="Planimeter.1.html"&gt;Planimet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the accuracy of GeographicLib::LambertConformalCon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meridian convergenc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ertConformalConic::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optional threadsafe parameter to GeographicLib::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.  WARNING: This changes may break binar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evious versions of %GeographicLib.  However,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OS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lab and Octave interfaces to GeographicLib::UTM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MGRS, GeographicLib::Geoid, GeographicLib::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licitly turn on optimization in Visual Studio 2008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missing dependencies in some Make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pi() and degree() from GeographicLib::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M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GeographicLib::Math::extended type to aid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Math::epi() and GeographicLib::Math::edeg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 to compile under cyg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 expression used to find latitude from conformal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lib-1.4.tar.gz/download"&gt;1.4 (released 2010-09-12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to GeographicLib::Geodesic and GeographicLib::Geodesi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in Geodesic::Inverse with prolate ellipso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ea computations to Geodesic::Direct and Geodesic::In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desic areas to geodesic test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GeodesicLine constructor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longitude series in Geodesic into Helmert-lik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 that equatorial geodesics have cos(alpha0) = 0 iden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lize interface for Geodesic and Geodesi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 GeodesicLine and Geodesic into differ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convergence failure in Geodesic::Inverse with N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 one function in Geodesic and tw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desi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 -n option for &lt;a href="Geod.1.html"&gt;Geo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se changes may break binary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%GeographicLib.  However, the library 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with the proviso that GeographicLib/GeodesicLine.hp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ed to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&lt;a href="Planimeter.1.html"&gt;Planimeter&lt;/a&gt;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areas of geodesic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iterative solution of GeographicLib::Gnomonic::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id::Conver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msltohae, -haetomsl, and -z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GeoidEval.1.html"&gt;GeoidEva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uctors check that minor radius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overloaded Forward and Reverse functions to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which don't return the convergence (or azimuth)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 function parameters and return values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lib-1.3.tar.gz/download"&gt;1.3 (released 2010-07-2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nomonic, the ellipsoid gener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nic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g and -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EquidistantTest.1.html"&gt;EquidistantTe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fixed-point notation fo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CartConvert.1.html"&gt;CartConver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EquidistantTest.1.html"&gt;EquidistantTes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TransverseMercatorTest.1.html"&gt;TransverseMercatorTe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arStereo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onversion to conformal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with scale at opposite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ain if latitude out of range in Set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Math::N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long double version of hypo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EllipticFunction::E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references to Geotrans in MG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up tmseries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lib-1.2.tar.gz/download"&gt;1.2 (released 2010-05-2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S in GeographicLib::Geode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ong azimuth returned by Direct if point 2 is on a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erse sometimes fails with very c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calculation of scale in GeographicLib::CassiniSol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GeodesicLine::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desicLine::EquatorialAzim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desicLine::Equatorial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friend connection between CassiniSoldner and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DMS::Decode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DecodeAzimuth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Decode and GeographicLib::DMS::Encod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nd documentation changes in GeographicLib::Geode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Geocentric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hcoming paper on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order of series using in GeographicLib::Geodesic to 6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maintained for ellipsoid flattening &lt; 0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__NO_LONG_DOUBLE_MATH to disable use of long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declaration of GeographicLib::Math::isfinite to return a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in the \ref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error reporting when parsing command lin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latitudes and longitudes in decimal degrees or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, with optional hemisphere design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GeoConvert.1.html"&gt;GeoConvert&lt;/a&gt; -z accepts z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+hemi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GeoidEval.1.html"&gt;GeoidEval&lt;/a&gt; accepts any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used by &lt;a href="GeoConvert.1.html"&gt;GeoConvert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a href="CartConvert.1.html"&gt;CartConvert&lt;/a&gt; allows the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pecified with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 href="http://sf.net/projects/geographiclib/files/distrib/geographiclib-1.1.tar.gz/download"&gt;1.1 (released 2010-02-09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(introduced in 2009-03) in EllipticFunction::E(sn,cn,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accuracy of scale calculation in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verseMercator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nd documentation changes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 href="http://arxiv.org/abs/1002.1417"&gt;arXiv:1002.141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 href="http://sf.net/projects/geographiclib/files/distrib/geographiclib-1.0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(released 2010-01-07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utoco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mprove initial guess for Newton's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Stereographic::Reverse.  (Previously this failed to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-latitude exceeded about 130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uctors for TransverseMercator, TransverseMercator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Stereographic, Geocentric, and Geodesic now check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ir arguments and throw an excep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lasses now include inspector functions such as MajorRadi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determine how instances we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LambertConformalCon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PolarStereographic::SetSca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of true scal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olution and project files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graphicErr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graphicLib::Geoi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: fix typo in GeographicLib::Geoid::Cache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gmentation fault in some cases when the cached area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sufficient edge data to allow heights to b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d area without disk 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inspector functions to query the exten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11.tgz/download"&gt;2009-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specification of "closest UTM zone" in GeographicLib::UTM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a href="GeoConvert.1.html"&gt;GeoConvert&lt;/a&gt; (via -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ities now complain is there are too many tokens on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real-to-real versions of GeographicLib::DMS::D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house-clean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 that functions which return results throug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do not alter the arguments when an exception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accuracy of GeographicLib::MGRS::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more information in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accuracy of inverse hypobo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the way GeographicLib::Math functions handle different pr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10.tgz/download"&gt;2009-1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web site to http://geographiclib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house-clean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from the a flat directory structure to a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Math class for common mathematical fun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.h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Math::real as the type for all real quantiti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efed to double; and the library should b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 const reference members of AzimuthalEquid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iniSoldner and LocalCartesian so that they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everal constructors explicit.  Disallow som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 copy constructor/assignment for 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least squares formulas in Geoid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unsigned long long for files positions of geoid files in 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optional mgrslimits argument in UTMUPS::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UPS::Reverse to enforce stricter MGRS limits on ea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64-bit targets in Visual Studio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9.tgz/download"&gt;2009-0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GeoidEval.1.html"&gt;GeoidEval&lt;/a&gt;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8.tgz/download"&gt;2009-0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CassiniSoldn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EquidistantTest.1.html"&gt;EquidistantTest&lt;/a&gt;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GeographicLib::Geodesic::Inverse where N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OMPATIBLE CHANGE: AzimuthalEquidistant now returns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zimuthal scale instead of the reduc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n option to &lt;a href="GeoConvert.1.html"&gt;GeoConve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7.tgz/download"&gt;2009-0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up the series inversion code in tmseries.mac and geod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ference Borkowski in section on \ref geo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6.tgz/download"&gt;2009-0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routines to decode and encode zone+hemisphere to GeographicLib::UTM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 up code in GeographicLib::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5.tgz/download"&gt;2009-0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GeographicLib::Geode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economical series expa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reduced length (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Geod.1.html"&gt;Geod&lt;/a&gt;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alculation of starting point for invers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reduced length to give derivative for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AzimuthalEquidista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GeographicLib::Geocentric, GeographicLib::TransverseMer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graphicLib::PolarStereographic classes work with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CartConvert.1.html"&gt;CartConvert&lt;/a&gt; checks its inpu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reference to defunct Constants.cpp from GeographicLib.vcpr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4.tgz/download"&gt;2009-0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ompile-time constants to select the order of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TransverseMer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x unroll of Clenshaw summation to avoid data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ification of GeographicLib::EllipticFunction::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ATIC_ASSERT for compile-time checking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GeographicLib::Geode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-time option to change order of seri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Maxima code for generating th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ne the order of series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ments in the selection of starting points for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and return spherical arc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s with both oblate and prolate ellips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-a, -e, -b options to the &lt;a href="Geod.1.html"&gt;Geod&lt;/a&gt;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3.tgz/download"&gt;2009-0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desic and the &lt;a href="Geod.1.html"&gt;Geod&lt;/a&gt;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lare when no exceptions are thrown b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 to GeographicLib::DM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invf = 0 to mean a sphere in constructors to som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file creates a library and includes an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eographicLib::ECEF to GeographicLib::Geocentric, ECEF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lt;a href="CartConvert.1.html"&gt;CartConve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inline functions to define constant doubles in Constants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2.tgz/download"&gt;2009-0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documentation of constructors (flattening -&gt;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t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d versions of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ECEF and GeographicLib::LocalCartesia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CEFConve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ther the documentation on the utility programs on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f.net/projects/geographiclib/files/distrib/Geographic-2009-01.tgz/download"&gt;2009-0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roper release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robust GeographicLib::TransverseMercator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\e extendp version of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against extended te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 starting positions for Newton'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ehavior near all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order dependence in C++ start-u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method of computing scale and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on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MGRS, GeographicLib::UTM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08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 hoc posting of information on the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