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9781564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7077009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2457976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3545590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8131314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1942722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4595650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0776167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