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file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Establishes synaptic connections and weights betwee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elements based on a file of weights.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s up the connections by adding SPIKE messag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and destination objects and then assigning a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fileconnect source_elements destination_elemen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 -wtscal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urce_elements  A wildcarded list of elements whi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ources of the SPIKE messages.  These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lass "spiking" and are usually spikeg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omspik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_elements  A wildcarded list of elem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e destinations of the SPIKE messages.  These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ynchans or objects derived from syn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The name of an ascii file with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 floats) separated by whitespace.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include spaces, line break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 is expected to have  weights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ions, i.e.,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rc_nelements * dest_n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order of entries is source-fir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, if the source_elements list has 9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dest_elements list has 16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9 entries will specify weights from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ources to the first destination. The next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ies will be to the second destinati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ights less than or equal to zer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m connections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Negative weights are often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hibitory input, so the command provide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ound that: use a negative wtsca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 file has +ve as well as -ve w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it would be read twice: first with the p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itatory receptor channels and a +ve wt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with the paths of the inhibitory o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ve wt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tscale w</w:t>
        <w:tab/>
        <w:t>-- This specifies a scale fact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ights. As noted above, it can be neg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 for inhibitory (negative)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nx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n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destx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dest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cellproto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map /proto/cell /lgn {nx} {n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map /proto/cell /v1 {destx} {de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connect /lgn/##[TYPE=spikegen] /v1/cell[]/glu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ts.file -wtscale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connect /lgn/##[TYPE=spikegen] /v1/cell[]/GABA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ts.file -wtscale -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s.file would have 5x5x5x5 entries. A centre-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for the above example could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0 -1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1 -1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1 10 -1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1 -1 -1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0 -1 10 -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0 -1 -1 -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routine is somewhat inefficient for larg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arrays with sparse connectivity, since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Nsrc x Ndest entries. This is offset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outine simultaneously creates synapses and se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s, thereby eliminating a scan for setting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in use is for setting up large network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 files generate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planarconnect, planarweight, planardelay; chapter 18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ook of GENESIS has a lengthy discussion on thes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.  A detailed example of the use of fileconn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in Scripts/examples/fileconn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