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. 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lement in a simulation is capable of perform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  An action can be described as an operation that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on its data.  The predefined actions of an e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ed from the object that was used to create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are defined within compiled functions that ar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bject.  Other actions may be added with the adda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calls many actions implicitly as part of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simulation, or as a side effect of certain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particular object-specific behaviors to executed 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in simulation.  For example, the PROCESS action is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ep of the simulation.  Other actions are not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ly in the simulation schedule, but are performed glob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; these include the CHECK action and the RESET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invoked using the check and reset command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ticular action is not defined for an element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is performed on the element (SET sets the field, SHO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, CREATE leaves fields initialized from defaul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edefined actions are common to many GENESI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     Called on each simulation step as described by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 to perform the element's updat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    Called on each simulation step as described by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 to initialize the element for this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       Called when the simulation is reset (reset command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lement to reset itself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       Called from the check command to allow an elemen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t has all the information and the 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to proceed with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        Called when an element field is set (or once for a se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f SPECIAL_SET exists as an element field).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must return 1 if it sets the field in question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        Called in order to perform special formating for 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etrieval (getfield or showfield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      Called when an element is created to initialize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return non zero if the initialization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 Called when an element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Called when an elemen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2        Called by save command to save state of the eleme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2     Called by restore to restore previous stat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        Called by the simdu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UMP       Called by the simundu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a number of actions that have to be explicit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element-by-element basis, such as the TABCREATE a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these with the call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Na_tabchannel TABCREATE X 49 -0.1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 of actions corresponds to the use of ``method calls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-oriented languages such as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situations where you may want to explictly c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(like RESET) for a particular element, without perform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lements (e.g. by issuing a reset command)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et routine gives no control over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re RESET, and you may need to call the RESET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elements in the proper order if the initial stat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depends on the initial state of another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a RESET     // Reset the C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onc RESET   // Reset the Ca_concen elemen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            // res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edefined actions that are specific to the way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re described in the documentation for the particula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actions that are specific to XODU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dgets), see ``XODUS Mouse Clicks'' (Clicks.doc).  A list of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 object can perform can also be displayed using the show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