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9668234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2171360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