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5787878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1128011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3759638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3515180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3563628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8773972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7352176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765666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660983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8578249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8212738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