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44484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99510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02254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208988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80825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781043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877937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632046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405944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238235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81500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