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96266293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98005255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