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4348886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7911736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8830161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104241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75110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3080743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646175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5463370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985036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0562080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915019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