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9849236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5954871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