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322671932"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792541745"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