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8154034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3071571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