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783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111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23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7436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