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5312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495455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