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148480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227485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5660726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