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202405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68729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5358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71712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33228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3930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