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79621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69922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61802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23916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84415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00113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77445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