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189252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4100025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1259161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662578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1108372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795926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023456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0023399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922962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310052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81646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611747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262176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685205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533232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670427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359236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6190160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158070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159167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4163242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3614275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