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9500140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84601841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4737356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46452052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78675064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