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1111582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868356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646835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652630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341494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4123611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735833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877567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0833656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395178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36350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476328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5396649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9104004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3581804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11448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8185099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568085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775042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5295465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1793894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40432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021751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906456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918420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