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8637376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7007082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3065551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055502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8404383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2275679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611498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