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0483462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8256584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2171056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2391321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5921088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2319098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