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099094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7566306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7873825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742657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327095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