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03338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20909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2849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257030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99667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19728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28447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664090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92082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55333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53407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37923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22064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04717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68849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205537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09101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104114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13949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971319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17001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43003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36571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43675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590331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