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03667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47002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601049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25707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600032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74447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05696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01720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92546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03032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55310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39961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623456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48495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841636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80662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22309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240410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28933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34874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49964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17390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