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45134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82769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280742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