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4809277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8121202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2169459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