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tl.doc   3.1.2   edited Jan 28 14:5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If a suitable STL implement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your target platforms, the QTL can be used instea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bjects, a vector (dynamic array) of objects, a map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to another (also called a dictionary or associative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\link #Iterators iterators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gorithms algorithms\endlink.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only contains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. Compared with the STL, QTL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but is often a little slower and often expands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PtrCollection and friends, all of which operate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alues. This applies, for example, to all class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l QObject. A QObject does not have a copy constructor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value is impossible. You may choose to sto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s in a QValueList, but using QPtrList directly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 for this kind of application domain. QPtrList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PtrCollection based containers, provides far mor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Value semantics requir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a copy construc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all performance of the container, since many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does lead to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 element.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 invalid position, so it can never be dereferenced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ndition in any iteration, whether the start poi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or fromLast(). For maximum speed, use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with the prefix operator (++it, --it) instead of the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These algorithms are implemented as temp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eful generic code which can be applied to an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iterators (including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eap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provides a well known sorting algorithm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ist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ist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example s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that fall between the two iterators, i.e. 100, 12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third example shows that iterators act like pointer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w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ap()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unt() template function counts the number of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unt( list.begin(), list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nd() template function finds the first occurrence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qFind( list.begin(), list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ll() template function fills a range with copie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( vec.begin(), vec.end(), 99 ); // vec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Equ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qual() template function compares two ranges for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lements. Note that the number of elements in each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only if the elements in the first range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in the second range (consequently, bo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ali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() template function copies a range of elem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.begin(), list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Backward() template function copies a container or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o an OutputIterator, but in reverse ord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Qt Template Library iterator as the Outpu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right hand of the iterator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1,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list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( list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vec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ist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The vector vec contains "Torben", "Matthias", "D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e"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n the above example, you could just as easi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ainers we've mentioned can be ser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 qMakePair(T1 t1, T2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late convenience function.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\&gt; object that contains \a t1 and \a t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insert( qMakePair("Clinton", "Bill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d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r&lt;QString,QString&gt; p( "Clinton", "Bill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insert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