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794710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200318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2303329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9439614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2434112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1917737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1342561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1400803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8947801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8004304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3972687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471446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585922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742882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9050111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022713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0037545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7876028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817592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7233492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0512735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3617062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