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73723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0332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07377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87875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41263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24995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89219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