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69706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70589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51085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91115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69212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