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486636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5292161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2398518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