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6370690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0349061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2320165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4771603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4488957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4647124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