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00182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88850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8696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44109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43198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85985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90068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05221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41574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96892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03245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55795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39478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98073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59281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35839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6629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64926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62913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14661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88511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59525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07861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838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79590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