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660824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910345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775316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390691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35300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118439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874392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