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55603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87137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12937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45835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02934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99030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3354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24179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07889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313132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24747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76227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78416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0957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5142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90758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21585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11941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338969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67753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15932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99191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