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3413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46835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44174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39222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19348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95336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68253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97898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1960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4833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49033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52341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44390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10351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20969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78810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39953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75425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87866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99090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5490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73565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56669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40196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94545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