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12050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87426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93100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2861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36091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57740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