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50840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47822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0644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30789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4807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