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335094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235343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052241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