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18529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98290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71243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