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2443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9744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5610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853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