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642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685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798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193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