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28155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3432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2980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58743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