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88072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74752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73938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3720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