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49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847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165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834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