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0238323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5264427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2523798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4613371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