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9818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65251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94182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46126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