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208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181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685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956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