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968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1193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491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9592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