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523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788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127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843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19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747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83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576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585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41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406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986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335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816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70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552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143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