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85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129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25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068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347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110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80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269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028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661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505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27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735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