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669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8449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2826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7378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6107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0162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6812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1022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03902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0095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871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87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3411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