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871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676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287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660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77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2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554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425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09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001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685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98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799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500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