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052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882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061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826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949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775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097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632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084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360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907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851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003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214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739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209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625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