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52118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82453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55660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22706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8337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33333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54027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09839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24354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8745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76265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90507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94988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70861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73964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