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416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1620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9643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852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7984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0577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4700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5422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8959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5656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278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583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6956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