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708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5239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1593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9785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2058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9736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6290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8394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7290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219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781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598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4450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