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590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801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74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73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674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15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293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25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506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42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32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433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892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619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84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85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54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