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667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707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9953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438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0732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086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307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299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98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460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9792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840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581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8512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5407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