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519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072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462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131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43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001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307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198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671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841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028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17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007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89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853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