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91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869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303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608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1568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349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0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523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0952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432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49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059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364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3178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9481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4909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515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