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576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722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49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356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788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607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746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671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259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493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31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945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145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567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063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