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82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36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841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775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31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056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087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329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43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688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34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887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42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