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3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006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332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44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202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45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152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318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140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955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9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385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3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36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33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70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875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