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24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023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606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88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724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92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11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79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286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4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24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