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06961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28769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87716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22493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51456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92445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20752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61145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33033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79532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04995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3500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75289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92983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10632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70027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8489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