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145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781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793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6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357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121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178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101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422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55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180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639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135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585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930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