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64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86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26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4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567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1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740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620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30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1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375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29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3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535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153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61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