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93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726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88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96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824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28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83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004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113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314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943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586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740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17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362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