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3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93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326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075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557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13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345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50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884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4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998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9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874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605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87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