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593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41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677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295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23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6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30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74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72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91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6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27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15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96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59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3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438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