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57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0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810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01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18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85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09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986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1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0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8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64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