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9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302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55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97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235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43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446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83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883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415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4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73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462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