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30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238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101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48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676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27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919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863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15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95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87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85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499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120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045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984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191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