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248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477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142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2647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624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7172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7128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107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1345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6790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824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9805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1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193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8577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