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56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811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09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764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75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93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81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95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50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20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339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70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781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