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005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784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442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057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75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071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356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572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549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740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45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913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852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888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577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