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168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154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442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553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089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230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710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131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009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38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045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914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585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670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904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239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505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