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03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850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8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17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937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73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06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2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702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408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66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65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242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