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094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788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854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39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41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74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88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20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33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2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32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26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