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719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138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245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56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703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735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687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444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018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381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28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982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77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17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86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