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661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59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46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29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982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400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4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4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171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36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821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376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0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71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98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