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632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969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213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184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988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860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534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617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929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356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73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799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