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523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8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640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4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40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082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35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68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247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410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5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214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97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78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997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05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54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