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043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466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323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28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678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67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58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18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76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73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13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89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286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209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855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77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930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