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126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597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671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854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3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814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159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128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406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83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392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04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20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154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813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