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959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460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4920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3370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839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2439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7162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3908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2756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5024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085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930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2666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