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49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145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909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533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2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578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302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908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028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902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093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268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629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23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779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392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500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