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52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38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33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44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841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353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44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18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43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61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1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2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49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60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29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99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94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