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286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7756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9094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4210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1201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03879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3990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599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9468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8934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635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230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7864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