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97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869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242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830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40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642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228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09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425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556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633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031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70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258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764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