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3251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2596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1369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421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9667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8351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8922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3059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3957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93263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148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937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3142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1396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978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849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5942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