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861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189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3075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7174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0332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018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8354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411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2328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7210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172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75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0369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