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980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608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7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65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596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282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239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598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8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086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20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130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96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