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47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13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852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925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149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225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93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717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524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05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918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243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50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986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033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