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95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462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4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97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40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365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828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787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83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74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635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93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7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983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00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