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0157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2486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4901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6497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0707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8728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82908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7666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2733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998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047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047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9281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0054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559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9308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7068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