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87737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83136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2905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05830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5167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77595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6253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1446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0075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05915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41799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135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0475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5372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20122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6972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73091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