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924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7738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188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4071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17311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285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4673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9540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28040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41679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9202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1275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6226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