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682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66204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39470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8004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99088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8925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2542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89173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7609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6406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981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2477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9035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908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6247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