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1844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4075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17302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49562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78577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9281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1461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100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391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82730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88467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6040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0388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43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21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7887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1396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