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008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1660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8556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19361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26354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574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12310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9528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0098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46823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1714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123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229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5695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6451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