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67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87544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04441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477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46467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205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5300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66073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6804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57309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54306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0680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3159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